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762000"/>
            <wp:effectExtent l="0" t="0" r="0" b="0"/>
            <wp:docPr id="1" name="Scan2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20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ГОРОД ЛЕБЕДЯ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бедя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пецкой области Российской Федерац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 июня   2020 года</w:t>
      </w: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г.Лебедянь</w:t>
      </w:r>
      <w:r>
        <w:rPr>
          <w:sz w:val="28"/>
          <w:szCs w:val="28"/>
        </w:rPr>
        <w:t xml:space="preserve">                                   №  </w:t>
      </w:r>
      <w:r>
        <w:rPr>
          <w:sz w:val="28"/>
          <w:szCs w:val="28"/>
          <w:u w:val="single"/>
        </w:rPr>
        <w:t>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выборов депутатов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городского поселения город Лебедя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янского муниципального района Липец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Российской Федерации четвер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вязи с истечением срока полномочий Совета депутатов городского поселения город Лебедянь Лебедянского муниципального района Липецкой области Российской Федерации третьего созыва, руководствуясь  частя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статьей 33 Устава городского поселения город Лебедянь Лебедянского муниципального района Липецкой области Российской Федерации, Совет депутатов городского поселения г.Лебедянь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Совета депутатов городского поселения город Лебедянь Лебедянского муниципального района Липецкой области Российской Федерации четвертого созыва на воскресенье 13 сен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на подготовку и проведение выборов депутатов Совета депутатов городского поселения город Лебедянь Лебедянского муниципального района Липецкой области Российской Федерации четвертого созыва денежные средства в сумме 934 8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Лебедянские вести» 25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я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г. Лебедянь                                                                     С.Л.Трофимова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24:00Z</dcterms:created>
  <dc:creator>Win98se</dc:creator>
  <dc:description/>
  <dc:language>en-US</dc:language>
  <cp:lastModifiedBy>PAP</cp:lastModifiedBy>
  <cp:lastPrinted>2015-06-23T09:20:00Z</cp:lastPrinted>
  <dcterms:modified xsi:type="dcterms:W3CDTF">2020-06-22T10:24:00Z</dcterms:modified>
  <cp:revision>2</cp:revision>
  <dc:subject/>
  <dc:title>Липецкая область</dc:title>
</cp:coreProperties>
</file>