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я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ельского поселения 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22 июня 2020 года                 с. Большое Попово                                       № 295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 xml:space="preserve">О назначении выборов депутатов Совета депутатов сельского поселения Большепоповский сельсовет Лебедянского муниципального района Липецкой области Российской Федерации шестого созыва 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вязи с истечением срока полномочий Совета депутатов сельского поселения Большепоповский сельсовет Лебедянского муниципального района Липецкой области Российской Федерации пятого созыва,  руководствуясь частями 1, 2, 11 статьи 12, частью 1 статьи 55 Закона Липецкой области «О выборах депутатов представительных органов муниципальных образований в Липецкой  области», </w:t>
      </w:r>
      <w:r>
        <w:rPr>
          <w:sz w:val="28"/>
          <w:szCs w:val="28"/>
        </w:rPr>
        <w:t>статьей 17 Устава сельского поселения Большепоповский сельсовет Лебедянского муниципального района Липецкой области Российской Федерации,  Совет депутатов сельского поселения Большепоповский сельсовет Лебедянского муниципального района Липецкой области Российской Феде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Style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значить выборы депутатов </w:t>
      </w:r>
      <w:r>
        <w:rPr>
          <w:color w:val="000000"/>
          <w:sz w:val="28"/>
          <w:szCs w:val="28"/>
        </w:rPr>
        <w:t>Совета депутатов сельского поселения Большепоповский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на воскресенье 13 сентября 2020 года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ыделить на подготовку и проведение выборов депутатов </w:t>
      </w:r>
      <w:r>
        <w:rPr>
          <w:color w:val="000000"/>
          <w:sz w:val="28"/>
          <w:szCs w:val="28"/>
        </w:rPr>
        <w:t>Совета депутатов сельского поселения Большепоповский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денежные средства в сумме  211,8 тысяч рублей.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 xml:space="preserve">3. Опубликовать настоящее решение в </w:t>
      </w:r>
      <w:r>
        <w:rPr>
          <w:bCs/>
          <w:color w:val="000000"/>
          <w:sz w:val="28"/>
          <w:szCs w:val="28"/>
        </w:rPr>
        <w:t>районной газете «Лебедянские вести» 25 июня 2020 года.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Направить копию настоящего решения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территориальную избирательную комиссию Лебедянского района не позднее чем через 5 дней со дня его принятия.</w:t>
      </w:r>
      <w:r>
        <w:rPr>
          <w:b/>
          <w:bCs/>
          <w:sz w:val="28"/>
          <w:szCs w:val="28"/>
        </w:rPr>
        <w:t xml:space="preserve">  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Большепоповский сельсов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бедя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пецкой области                                                                            Е.А. Клевц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0:00Z</dcterms:created>
  <dc:creator>Sam</dc:creator>
  <dc:description/>
  <dc:language>en-US</dc:language>
  <cp:lastModifiedBy>k33</cp:lastModifiedBy>
  <cp:lastPrinted>2017-11-22T11:25:00Z</cp:lastPrinted>
  <dcterms:modified xsi:type="dcterms:W3CDTF">2020-06-22T06:41:00Z</dcterms:modified>
  <cp:revision>4</cp:revision>
  <dc:subject/>
  <dc:title/>
</cp:coreProperties>
</file>