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едя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сельского поселения Агроном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0 сесс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/>
        <w:t xml:space="preserve">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2 июня 2020 года                                                                             № 224</w:t>
      </w:r>
    </w:p>
    <w:p>
      <w:pPr>
        <w:pStyle w:val="Normal"/>
        <w:jc w:val="center"/>
        <w:rPr/>
      </w:pPr>
      <w:r>
        <w:rPr/>
        <w:t>п.свх.Агрон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назначении выборов депутатов Совета депутатов сельского поселения Агрономовский  сельсовет Лебедянского муниципального района Липецкой области Российской Федерации шестого созыва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В связи с истечением срока полномочий Совета депутатов сельского поселения Агрономовский сельсовет Лебедянского муниципального района Липецкой области Российской Федерации пятого созыва,  руководствуясь частями 1, 2, 11 статьи 12, частью 1 статьи 55 Закона Липецкой области                  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>статьей 30 Устава сельского поселения Агрономовский сельсовет Лебедянского муниципального района Липецкой области Российской Федерации,  Совет депутатов сельского поселения Агрономовский сельсовет Лебедянского муниципального района Липецкой области Российской Феде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1. Назначить выборы депутатов </w:t>
      </w:r>
      <w:r>
        <w:rPr>
          <w:color w:val="000000"/>
          <w:sz w:val="28"/>
          <w:szCs w:val="28"/>
        </w:rPr>
        <w:t>Совета депутатов сельского поселения Агрономовский сельсовет Лебедянского муниципального района Липецкой области Российской Федерации шестого созыва</w:t>
      </w:r>
      <w:r>
        <w:rPr>
          <w:sz w:val="28"/>
          <w:szCs w:val="28"/>
        </w:rPr>
        <w:t xml:space="preserve"> на воскресенье 13 сентября 2020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ыделить на подготовку и проведение выборов депутатов </w:t>
      </w:r>
      <w:r>
        <w:rPr>
          <w:color w:val="000000"/>
          <w:sz w:val="28"/>
          <w:szCs w:val="28"/>
        </w:rPr>
        <w:t>Совета депутатов сельского поселения Агрономовский сельсовет Лебедянского муниципального района Липецкой области Российской Федерации шестого созыва</w:t>
      </w:r>
      <w:r>
        <w:rPr>
          <w:sz w:val="28"/>
          <w:szCs w:val="28"/>
        </w:rPr>
        <w:t xml:space="preserve"> денежные средства в сумме 204,3 тысячи рублей. </w:t>
      </w:r>
    </w:p>
    <w:p>
      <w:pPr>
        <w:pStyle w:val="TextBody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ab/>
        <w:t xml:space="preserve">3. Опубликовать настоящее решение в </w:t>
      </w:r>
      <w:r>
        <w:rPr>
          <w:b w:val="false"/>
          <w:color w:val="000000"/>
          <w:szCs w:val="28"/>
        </w:rPr>
        <w:t>районной газете «Лебедянские вести» 25 июня 2020 года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4. Направить копию настоящего решения в Управление Роскомнадзора по Липецкой области, Управление Министерства юстиции Российской Федерации по Липецкой области, избирательную комиссию Липецкой области, территориальную избирательную комиссию Лебедянского района не позднее чем через 5 дней со дня его принятия.</w:t>
      </w:r>
      <w:r>
        <w:rPr>
          <w:szCs w:val="28"/>
        </w:rPr>
        <w:t xml:space="preserve">  </w:t>
        <w:tab/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Агрономовский сельсов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бедянского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Липецкой области Российской Федерации                                        В.А.Толстова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2:03:00Z</dcterms:created>
  <dc:creator>UserXP</dc:creator>
  <dc:description/>
  <dc:language>en-US</dc:language>
  <cp:lastModifiedBy>k33</cp:lastModifiedBy>
  <cp:lastPrinted>2020-06-22T15:24:00Z</cp:lastPrinted>
  <dcterms:modified xsi:type="dcterms:W3CDTF">2020-06-22T12:03:00Z</dcterms:modified>
  <cp:revision>2</cp:revision>
  <dc:subject/>
  <dc:title>Липецкая область</dc:title>
</cp:coreProperties>
</file>